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Інформаційна довідка за січень – березень 2016 рок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про стан роботи зі зверненнями громадян і порушені у них питанн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инаміка звернень громадян, що надійшли до Пологівської ОДПІ Головного управління ДФС у Запорізькій області у січні – березні 2016 року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. Інформаційний аналіз письмових звернень громадян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 початку року до Пологівської ОДПІ надійшло 4 письмових звернення громадян, що на 1звернення (25%), більше, ніж за відповідний період 2015 року (3), з них: 4 заяви ( 100%), скарги та пропозиції не надходили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 змістом основних питань, які порушено громадянами у січні-березні 2016 року, отримані звернення за наступною тематикою:</w:t>
      </w:r>
    </w:p>
    <w:p>
      <w:pPr>
        <w:pStyle w:val="TextBodyIndent"/>
        <w:ind w:left="0"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у 3 випадках, що складає 75% від загальної кількості звернень, – проведення контрольно-перевірочної роботи</w:t>
      </w:r>
    </w:p>
    <w:p>
      <w:pPr>
        <w:pStyle w:val="TextBodyIndent"/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у 1 випадку, що складає 25% від загальної кількості звернень, – аграрна політика і земельні відносини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сього протягом січня-березня 2016 року розглянуто 4 звернення (100%) від загальної кількості звернень, з них 3 – роз’яснено, 1- звернення, що повернуто авторові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і на розглянуті звернення надано без порушення термінів. </w:t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Скарги, повторні та неодноразові звернення в I кварталі 2016 року до Пологівської ОДПІ не надходил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 січень-березень 2016 року посадовими особами Пологівської ОДПІ ГУ ДФС у Запорізькій області проведено 8 особистих прийомів громадян, що на 9 звернень менше, ніж за відповідний період 2015 року (січень-березень 2015 року - 17), з них всі заяви, пропозицій та скарг не надходило. </w:t>
      </w:r>
    </w:p>
    <w:p>
      <w:pPr>
        <w:pStyle w:val="Style17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ктуальними на особистих прийомах були питання:</w:t>
      </w:r>
    </w:p>
    <w:p>
      <w:pPr>
        <w:pStyle w:val="Style17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 питань загальнодержавних та місцевих податків і зборів – 5 звернень або 62,5% від загальної кількості звернень; </w:t>
      </w:r>
    </w:p>
    <w:p>
      <w:pPr>
        <w:pStyle w:val="Style17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>щодо проведення контрольно-перевірочної роботи 3 звернень або 37,5% від загальної кількості звернень.</w:t>
      </w:r>
    </w:p>
    <w:p>
      <w:pPr>
        <w:pStyle w:val="TextBodyIndent"/>
        <w:spacing w:before="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560" w:right="626" w:gutter="0" w:header="0" w:top="902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Grame">
    <w:name w:val="grame"/>
    <w:basedOn w:val="Style14"/>
    <w:qFormat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Style16">
    <w:name w:val="Основной текст Знак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14pt">
    <w:name w:val="Обычный + 14 pt"/>
    <w:basedOn w:val="Normal"/>
    <w:qFormat/>
    <w:pPr>
      <w:ind w:firstLine="709"/>
      <w:jc w:val="both"/>
    </w:pPr>
    <w:rPr>
      <w:rFonts w:ascii="Times New Roman" w:hAnsi="Times New Roman" w:eastAsia="Times New Roman" w:cs="Times New Roman"/>
      <w:sz w:val="28"/>
      <w:szCs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">
    <w:name w:val="Body Text Indent"/>
    <w:basedOn w:val="Normal"/>
    <w:qFormat/>
    <w:pPr>
      <w:autoSpaceDE w:val="false"/>
      <w:spacing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false"/>
      <w:spacing w:before="100" w:after="10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08:30:00Z</dcterms:created>
  <dc:creator>bugakova</dc:creator>
  <dc:description/>
  <cp:keywords/>
  <dc:language>en-US</dc:language>
  <cp:lastModifiedBy>u08-didovich</cp:lastModifiedBy>
  <cp:lastPrinted>2016-04-07T16:16:00Z</cp:lastPrinted>
  <dcterms:modified xsi:type="dcterms:W3CDTF">2016-06-17T08:30:00Z</dcterms:modified>
  <cp:revision>2</cp:revision>
  <dc:subject/>
  <dc:title>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rection">
    <vt:lpwstr>RusUkr**</vt:lpwstr>
  </property>
  <property fmtid="{D5CDD505-2E9C-101B-9397-08002B2CF9AE}" pid="3" name="Translated">
    <vt:bool>1</vt:bool>
  </property>
</Properties>
</file>